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y weekend news &amp; H.F.W. revision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137376973"/>
            <w:bookmarkStart w:id="1" w:name="__Fieldmark__0_3137376973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137376973"/>
            <w:bookmarkStart w:id="3" w:name="__Fieldmark__1_3137376973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137376973"/>
            <w:bookmarkStart w:id="5" w:name="__Fieldmark__2_3137376973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137376973"/>
            <w:bookmarkStart w:id="7" w:name="__Fieldmark__3_3137376973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137376973"/>
            <w:bookmarkStart w:id="9" w:name="__Fieldmark__4_3137376973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3137376973"/>
            <w:bookmarkStart w:id="11" w:name="__Fieldmark__5_3137376973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3137376973"/>
            <w:bookmarkStart w:id="13" w:name="__Fieldmark__6_3137376973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3137376973"/>
            <w:bookmarkStart w:id="16" w:name="__Fieldmark__7_3137376973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137376973"/>
            <w:bookmarkStart w:id="18" w:name="__Fieldmark__8_3137376973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3137376973"/>
            <w:bookmarkStart w:id="20" w:name="__Fieldmark__9_3137376973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3137376973"/>
            <w:bookmarkStart w:id="22" w:name="__Fieldmark__10_3137376973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3137376973"/>
            <w:bookmarkStart w:id="24" w:name="__Fieldmark__11_3137376973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137376973"/>
            <w:bookmarkStart w:id="26" w:name="__Fieldmark__12_3137376973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3137376973"/>
            <w:bookmarkStart w:id="28" w:name="__Fieldmark__13_3137376973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3137376973"/>
            <w:bookmarkStart w:id="30" w:name="__Fieldmark__14_3137376973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3137376973"/>
            <w:bookmarkStart w:id="32" w:name="__Fieldmark__16_3137376973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3137376973"/>
            <w:bookmarkStart w:id="34" w:name="__Fieldmark__17_3137376973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3137376973"/>
            <w:bookmarkStart w:id="36" w:name="__Fieldmark__18_3137376973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3137376973"/>
            <w:bookmarkStart w:id="38" w:name="__Fieldmark__19_3137376973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I/we went to, I am going to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rites” assigning meaning to messages.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70C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70C0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color w:val="0070C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70C0"/>
                <w:sz w:val="20"/>
                <w:szCs w:val="20"/>
              </w:rPr>
              <w:t>Reads and understands high-frequency wor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king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 xml:space="preserve">, Listening to others , Writing and 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My weekend news poster, Language notebooks and pencils. H.F.W. cards, written texts around the classroom, boar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3137376973"/>
            <w:bookmarkStart w:id="40" w:name="__Fieldmark__21_3137376973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137376973"/>
            <w:bookmarkStart w:id="42" w:name="__Fieldmark__22_3137376973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137376973"/>
            <w:bookmarkStart w:id="44" w:name="__Fieldmark__23_3137376973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137376973"/>
            <w:bookmarkStart w:id="46" w:name="__Fieldmark__24_3137376973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3137376973"/>
            <w:bookmarkStart w:id="48" w:name="__Fieldmark__25_3137376973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3137376973"/>
            <w:bookmarkStart w:id="50" w:name="__Fieldmark__26_3137376973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3137376973"/>
            <w:bookmarkStart w:id="52" w:name="__Fieldmark__27_3137376973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137376973"/>
            <w:bookmarkStart w:id="54" w:name="__Fieldmark__28_3137376973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137376973"/>
            <w:bookmarkStart w:id="56" w:name="__Fieldmark__29_3137376973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11 (Oct 28-Nov 1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y weekend new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Ask several children about their weekend news, emphasizing on the structure “I went to…to do…” (Who-where-what)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Tell the children they will “write” about their weekend news the way they can. After “writing” they will draw a picture related to their activitie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</w:rPr>
              <w:t>Teachers will show to the group what children di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 xml:space="preserve">H.F.W. Revision: </w:t>
            </w:r>
            <w:r>
              <w:rPr>
                <w:rFonts w:cs="Arial" w:ascii="Century Gothic" w:hAnsi="Century Gothic"/>
                <w:color w:val="0070C0"/>
                <w:sz w:val="28"/>
                <w:szCs w:val="18"/>
                <w:lang w:val="en-US"/>
              </w:rPr>
              <w:t>(I, you, went, is, me, the, at, to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arm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Show the children the different H.F.W. we have been working on and tell them to “read” them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Follow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 xml:space="preserve">: Ask them to choose one and say a sentence with that word. Show them different texts around the classroom and ask the children to identify each of them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rap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Play Memory game with the H.F.W. we have learnt so far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1:2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10-23T21:37:00Z</dcterms:modified>
  <cp:revision>6</cp:revision>
  <dc:subject/>
  <dc:title/>
</cp:coreProperties>
</file>